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OWS AND DOORS SPECIFICATIONS AND PRICING QUO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materials used in provision of services must meet or exceed 10 CFR 440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ppendix A: “Standards for Weatherization Services”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Estimate to remove and replace windows and doors in accordance with federal energy efficiency standards and installation m</w:t>
      </w:r>
      <w:r>
        <w:rPr>
          <w:rFonts w:cs="Arial" w:ascii="Arial" w:hAnsi="Arial"/>
          <w:color w:val="000000"/>
        </w:rPr>
        <w:t>ethods including LSW (if applicable)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>
          <w:rFonts w:cs="Arial" w:ascii="Arial" w:hAnsi="Arial"/>
        </w:rPr>
        <w:t xml:space="preserve">Contractor is responsible for leaving the job site clean, hauling away job debris, and existing equipment (if applicable) and for properly disposing of existing </w:t>
      </w:r>
      <w:r>
        <w:rPr>
          <w:rFonts w:cs="Arial" w:ascii="Arial" w:hAnsi="Arial"/>
          <w:color w:val="000000"/>
        </w:rPr>
        <w:t xml:space="preserve">materials to meet LSW </w:t>
      </w:r>
      <w:r>
        <w:rPr>
          <w:rFonts w:cs="Arial" w:ascii="Arial" w:hAnsi="Arial"/>
        </w:rPr>
        <w:t xml:space="preserve">regulations.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ject commencement and completion must be accomplished within _________ working days of notice to procee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PLACEMENT:  </w:t>
      </w:r>
      <w:r>
        <w:rPr>
          <w:rFonts w:cs="Arial" w:ascii="Arial" w:hAnsi="Arial"/>
        </w:rPr>
        <w:t>Contractor must include permit fees (if applicable), sales taxes, labor and materials to complete projec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NDOW REPLACEMENT: (Brand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ope of Work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q. Ft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s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ulated dual pane, Low-E, White, Vinyl Wind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-hung, weatherstripped, insulated metal do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-hung, weatherstripped, solid core wood do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PAIRS: </w:t>
      </w:r>
      <w:r>
        <w:rPr>
          <w:rFonts w:cs="Arial" w:ascii="Arial" w:hAnsi="Arial"/>
        </w:rPr>
        <w:t>Provide labor rate per hour for window and door repai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NDOW AND DOOR REPAIR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bor Rate Per Hour- Do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bor Rate Per Hour- Window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Materials will be reimbursed at actual cost with an allowance for handling of materials at a percentage of actual cost.  Contractor will be required to submit the actual material receipt with all reimbursement request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ndling Cos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>% of actual materials c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</w:t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04:00Z</dcterms:created>
  <dc:creator>Csmith</dc:creator>
  <dc:description/>
  <cp:keywords/>
  <dc:language>en-US</dc:language>
  <cp:lastModifiedBy>Your User Name</cp:lastModifiedBy>
  <cp:lastPrinted>2009-03-12T16:24:00Z</cp:lastPrinted>
  <dcterms:modified xsi:type="dcterms:W3CDTF">2009-04-14T21:43:00Z</dcterms:modified>
  <cp:revision>4</cp:revision>
  <dc:subject/>
  <dc:title>Insulation Scope of Work</dc:title>
</cp:coreProperties>
</file>